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spacing w:lineRule="auto" w:line="360"/>
        <w:ind w:right="57" w:firstLine="72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221615</wp:posOffset>
            </wp:positionV>
            <wp:extent cx="1358265" cy="1815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815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sz w:val="28"/>
        </w:rPr>
        <w:t>Знание - сила, 1970, № 12</w:t>
      </w:r>
    </w:p>
    <w:p>
      <w:pPr>
        <w:pStyle w:val="FR5"/>
        <w:spacing w:lineRule="auto" w:line="36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ТРАНА ФАНТАЗИЯ           </w:t>
      </w:r>
      <w:r>
        <w:rPr>
          <w:rFonts w:cs="Times New Roman" w:ascii="Times New Roman" w:hAnsi="Times New Roman"/>
          <w:b/>
          <w:bCs/>
          <w:sz w:val="28"/>
          <w:lang w:val="en-US"/>
        </w:rPr>
        <w:t>TERRA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  <w:t>PHANTASIA</w:t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53515</wp:posOffset>
            </wp:positionH>
            <wp:positionV relativeFrom="paragraph">
              <wp:posOffset>854710</wp:posOffset>
            </wp:positionV>
            <wp:extent cx="5763895" cy="2767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8"/>
        </w:rPr>
        <w:t>Михаил ПУХОВ</w:t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Рис. А. Антонова</w:t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1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конце концов, у меня отпуск,</w:t>
      </w:r>
      <w:r>
        <w:rPr>
          <w:lang w:val="en-US" w:eastAsia="en-US"/>
        </w:rPr>
        <w:t xml:space="preserve"> —</w:t>
      </w:r>
      <w:r>
        <w:rPr/>
        <w:t xml:space="preserve"> сказал Эо. Он метался по помещению, не глядя на министра внешней безопасности, спокойно наблюдавшего за ним из-за широкого письменного стола. Эо был зол. Он всегда был зол, когда его от чего-нибудь отрывали и приводили в чужой кабинет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 xml:space="preserve">— </w:t>
      </w:r>
      <w:r>
        <w:rPr>
          <w:lang w:val="en-US" w:eastAsia="en-US"/>
        </w:rPr>
        <w:t>У</w:t>
      </w:r>
      <w:r>
        <w:rPr/>
        <w:t xml:space="preserve"> меня отпуск,</w:t>
      </w:r>
      <w:r>
        <w:rPr>
          <w:lang w:val="en-US" w:eastAsia="en-US"/>
        </w:rPr>
        <w:t xml:space="preserve"> —</w:t>
      </w:r>
      <w:r>
        <w:rPr/>
        <w:t xml:space="preserve"> повторил Эо.</w:t>
      </w:r>
      <w:r>
        <w:rPr>
          <w:lang w:val="en-US" w:eastAsia="en-US"/>
        </w:rPr>
        <w:t xml:space="preserve"> —</w:t>
      </w:r>
      <w:r>
        <w:rPr/>
        <w:t xml:space="preserve"> Но вы все-таки разыскиваете меня на реке, высылаете вертолет и возвращаете меня в город. Зачем? Только для того, чтобы рассказать о происшествии, пусть интересном, но лишенном деталей, за которые можно было бы ухватиться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 xml:space="preserve">— </w:t>
      </w:r>
      <w:r>
        <w:rPr/>
        <w:t>О чем вы говорите?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сами прекрасно знаете,</w:t>
      </w:r>
      <w:r>
        <w:rPr>
          <w:lang w:val="en-US" w:eastAsia="en-US"/>
        </w:rPr>
        <w:t xml:space="preserve"> —</w:t>
      </w:r>
      <w:r>
        <w:rPr/>
        <w:t xml:space="preserve"> сказал Эо. </w:t>
      </w:r>
      <w:r>
        <w:rPr>
          <w:lang w:val="en-US" w:eastAsia="en-US"/>
        </w:rPr>
        <w:t>—</w:t>
      </w:r>
      <w:r>
        <w:rPr/>
        <w:t xml:space="preserve"> Вы думаете, что, отдыхая в глуши, я не беру с собой телевизора? Вы думаете, я не знаю, что вчера ваш дозорный крейсер встретил чужой звездолет? И что это случилось всего в световой неделе от Мариона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вчера, а больше недели назад,</w:t>
      </w:r>
      <w:r>
        <w:rPr>
          <w:lang w:val="en-US" w:eastAsia="en-US"/>
        </w:rPr>
        <w:t xml:space="preserve"> — </w:t>
      </w:r>
      <w:r>
        <w:rPr/>
        <w:t>поправил министр.</w:t>
      </w:r>
      <w:r>
        <w:rPr>
          <w:lang w:val="en-US" w:eastAsia="en-US"/>
        </w:rPr>
        <w:t xml:space="preserve"> —</w:t>
      </w:r>
      <w:r>
        <w:rPr/>
        <w:t xml:space="preserve"> Вчера мы только узнали об этом. Скорость света, к сожалению, ограничен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се рав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аш труд</w:t>
      </w:r>
      <w:r>
        <w:rPr>
          <w:lang w:val="en-US" w:eastAsia="en-US"/>
        </w:rPr>
        <w:t xml:space="preserve"> — </w:t>
      </w:r>
      <w:r>
        <w:rPr/>
        <w:t>сопоставление фактов. Один факт</w:t>
      </w:r>
      <w:r>
        <w:rPr>
          <w:lang w:val="en-US" w:eastAsia="en-US"/>
        </w:rPr>
        <w:t xml:space="preserve"> —</w:t>
      </w:r>
      <w:r>
        <w:rPr/>
        <w:t xml:space="preserve"> очень мало. Два факта можно связать одним-единственным способом. Работа детектива начинается с трех фактов, которые можно объединить в три принципиально различные цепочки. А в вашем деле нет этих трех фактов. Да что я говорю? Там нет даже проблемы! Для Мариона есть, а для детектива</w:t>
      </w:r>
      <w:r>
        <w:rPr>
          <w:lang w:val="en-US" w:eastAsia="en-US"/>
        </w:rPr>
        <w:t xml:space="preserve"> —</w:t>
      </w:r>
      <w:r>
        <w:rPr/>
        <w:t xml:space="preserve"> нет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Успокойтесь, </w:t>
      </w:r>
      <w:r>
        <w:rPr>
          <w:lang w:val="en-US" w:eastAsia="en-US"/>
        </w:rPr>
        <w:t>—</w:t>
      </w:r>
      <w:r>
        <w:rPr/>
        <w:t xml:space="preserve"> сказал министр внешней безопасности</w:t>
      </w:r>
      <w:r>
        <w:rPr>
          <w:lang w:val="en-US" w:eastAsia="en-US"/>
        </w:rPr>
        <w:t xml:space="preserve"> —</w:t>
      </w:r>
      <w:r>
        <w:rPr/>
        <w:t xml:space="preserve"> Почему вы думаете, что я вызвал вас из-за этого корабля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зачем же еще?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Опасность. Безопасность. Внешняя угроза. Я не думаю, что вы составляете исключение. Тем более, что у вас такая специальност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Отчасти вы правы, </w:t>
      </w:r>
      <w:r>
        <w:rPr>
          <w:lang w:val="en-US" w:eastAsia="en-US"/>
        </w:rPr>
        <w:t xml:space="preserve">— </w:t>
      </w:r>
      <w:r>
        <w:rPr/>
        <w:t>сказал министр.</w:t>
      </w:r>
      <w:r>
        <w:rPr>
          <w:lang w:val="en-US" w:eastAsia="en-US"/>
        </w:rPr>
        <w:t xml:space="preserve"> — </w:t>
      </w:r>
      <w:r>
        <w:rPr/>
        <w:t>Появление чужого звездолета нас огорчило. По пока вам действительно нет места в этом дел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ачем же вы меня вызвали?</w:t>
      </w:r>
      <w:r>
        <w:rPr>
          <w:lang w:val="en-US" w:eastAsia="en-US"/>
        </w:rPr>
        <w:t xml:space="preserve"> —</w:t>
      </w:r>
      <w:r>
        <w:rPr/>
        <w:t xml:space="preserve"> спросил Эо. Он медленно остывал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Есть еще одно происшествие, </w:t>
      </w:r>
      <w:r>
        <w:rPr>
          <w:lang w:val="en-US" w:eastAsia="en-US"/>
        </w:rPr>
        <w:t>—</w:t>
      </w:r>
      <w:r>
        <w:rPr/>
        <w:t xml:space="preserve"> сказал министр внешней безопасности.</w:t>
      </w:r>
      <w:r>
        <w:rPr>
          <w:lang w:val="en-US" w:eastAsia="en-US"/>
        </w:rPr>
        <w:t xml:space="preserve"> —</w:t>
      </w:r>
      <w:r>
        <w:rPr/>
        <w:t xml:space="preserve"> Уже по вашей части. В институте прикладной физики пропала машина времени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то? Опять аппарат Росса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Министр слабо улыбнулся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 аппарат Росса находится под охраной. Они разработали свою собственную модель, на совершенно другом принцип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 и что?</w:t>
      </w:r>
      <w:r>
        <w:rPr>
          <w:lang w:val="en-US" w:eastAsia="en-US"/>
        </w:rPr>
        <w:t xml:space="preserve"> —</w:t>
      </w:r>
      <w:r>
        <w:rPr/>
        <w:t xml:space="preserve"> спросил Эо</w:t>
      </w:r>
      <w:r>
        <w:rPr>
          <w:lang w:val="en-US" w:eastAsia="en-US"/>
        </w:rPr>
        <w:t xml:space="preserve"> —</w:t>
      </w:r>
      <w:r>
        <w:rPr/>
        <w:t xml:space="preserve"> Ее украли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министр внешней безопасности</w:t>
      </w:r>
      <w:r>
        <w:rPr>
          <w:lang w:val="en-US" w:eastAsia="en-US"/>
        </w:rPr>
        <w:t xml:space="preserve"> —</w:t>
      </w:r>
      <w:r>
        <w:rPr/>
        <w:t xml:space="preserve"> Вчера состоялись ее первые испытания, и она исчезла. Вместе с водителем.</w:t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сли предел вашей модели</w:t>
      </w:r>
      <w:r>
        <w:rPr>
          <w:lang w:val="en-US" w:eastAsia="en-US"/>
        </w:rPr>
        <w:t xml:space="preserve"> —</w:t>
      </w:r>
      <w:r>
        <w:rPr/>
        <w:t xml:space="preserve"> неделя, то она никак не могла затеряться в далеком прошлом.</w:t>
      </w:r>
      <w:r>
        <w:rPr>
          <w:lang w:val="en-US" w:eastAsia="en-US"/>
        </w:rPr>
        <w:t xml:space="preserve"> —</w:t>
      </w:r>
      <w:r>
        <w:rPr/>
        <w:t xml:space="preserve"> Эо сделал паузу.</w:t>
      </w:r>
      <w:r>
        <w:rPr>
          <w:lang w:val="en-US" w:eastAsia="en-US"/>
        </w:rPr>
        <w:t xml:space="preserve"> —</w:t>
      </w:r>
      <w:r>
        <w:rPr/>
        <w:t xml:space="preserve"> Но почему тогда вы не подняли тревогу в момент предполагаемого финиша, восемь дней назад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Светило института прикладной физики Крамп нервно потер ладони. Он был сутулый, бородатый, неопределенного возраста. В лаборатории стояла жара, и по лицу Крампа струился пот. Его глаза были спрятаны за тяжелыми квадратными очками. Рядом с ним на лабораторном столе дымился паяльник. Крамп походил на обыкновенного радиолюбителя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обще-то, вы правы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 </w:t>
      </w:r>
      <w:r>
        <w:rPr/>
        <w:t>Но точное время переноса было установлено в самый последний момент. Нас очень торопили. Ничего не поделаешь, конец квартал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с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епонятно только, как вам удалось избежать парадокса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то вы имеете в виду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чень прост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Своим появлением в прошлом вы его изменяете. Поэтому и настоящее должно изменяться. Раньше из этого делали вывод, что машина времени невозможна. Вы построили ее, но парадокс остался. Вы показали, как он решается в рамках вашей работы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Крамп снял очки и провел ладонью по глазам. Глаза у него были слегка воспаленные. Он пожал плечами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 никто</w:t>
      </w:r>
      <w:r>
        <w:rPr>
          <w:lang w:val="en-US" w:eastAsia="en-US"/>
        </w:rPr>
        <w:t xml:space="preserve"> у</w:t>
      </w:r>
      <w:r>
        <w:rPr/>
        <w:t xml:space="preserve"> нас этим не занимался.</w:t>
      </w:r>
      <w:r>
        <w:rPr>
          <w:lang w:val="en-US" w:eastAsia="en-US"/>
        </w:rPr>
        <w:t xml:space="preserve"> У </w:t>
      </w:r>
      <w:r>
        <w:rPr/>
        <w:t>нас не хватает людей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о парадоксе вы знаете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Знаю. Нам все уши им прожужжали. Но вот</w:t>
      </w:r>
      <w:r>
        <w:rPr>
          <w:lang w:val="en-US" w:eastAsia="en-US"/>
        </w:rPr>
        <w:t xml:space="preserve"> —</w:t>
      </w:r>
      <w:r>
        <w:rPr/>
        <w:t xml:space="preserve"> действующие модели построены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ят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Значит, вы опровергли все возражения экспериментом. А теорией вы занимались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нечно,</w:t>
      </w:r>
      <w:r>
        <w:rPr>
          <w:lang w:val="en-US" w:eastAsia="en-US"/>
        </w:rPr>
        <w:t xml:space="preserve"> —</w:t>
      </w:r>
      <w:r>
        <w:rPr/>
        <w:t xml:space="preserve"> сказал Крамп. Он достал из кармана платок и вытер пот со лба, </w:t>
      </w:r>
      <w:r>
        <w:rPr>
          <w:lang w:val="en-US" w:eastAsia="en-US"/>
        </w:rPr>
        <w:t xml:space="preserve">— </w:t>
      </w:r>
      <w:r>
        <w:rPr/>
        <w:t>Наши модели уходили в прошлое очень недалеко. Для того, чтобы зарегистрировать перенос, потребовалась уникальная аппаратура. При ее разработке нам пришлось решить ряд совершенно новых проблем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имел в виду друго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 </w:t>
      </w:r>
      <w:r>
        <w:rPr/>
        <w:t>Но пойдем дальше. Вы сказали, что модели перемещались в прошлое на небольшие промежутки времени. Какие именно промежутки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диницы наносекунд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 xml:space="preserve">— </w:t>
      </w:r>
      <w:r>
        <w:rPr/>
        <w:t>Так мало? С чем это было связано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Крамп снова вытер пот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 потреблением энергии. Они расходуют массу электричества, хотя и малы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Порывшись в ящике стола, Крамп извлек оттуда блестящий параллелепипед, похожий на зажигалку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т одна такая модель. Увеличение раз в десят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асибо,</w:t>
      </w:r>
      <w:r>
        <w:rPr>
          <w:lang w:val="en-US" w:eastAsia="en-US"/>
        </w:rPr>
        <w:t xml:space="preserve"> —</w:t>
      </w:r>
      <w:r>
        <w:rPr/>
        <w:t xml:space="preserve"> сказал Эо. Он повертел параллелепипед в руках и положил на стол.</w:t>
      </w:r>
      <w:r>
        <w:rPr>
          <w:lang w:val="en-US" w:eastAsia="en-US"/>
        </w:rPr>
        <w:t xml:space="preserve"> — </w:t>
      </w:r>
      <w:r>
        <w:rPr/>
        <w:t>И как же вы выкрутились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ы кое-что улучшили.</w:t>
      </w:r>
      <w:r>
        <w:rPr>
          <w:lang w:val="en-US" w:eastAsia="en-US"/>
        </w:rPr>
        <w:t xml:space="preserve"> —</w:t>
      </w:r>
      <w:r>
        <w:rPr/>
        <w:t xml:space="preserve"> сказал Крамп. </w:t>
      </w:r>
      <w:r>
        <w:rPr>
          <w:lang w:val="en-US" w:eastAsia="en-US"/>
        </w:rPr>
        <w:t>—</w:t>
      </w:r>
      <w:r>
        <w:rPr/>
        <w:t xml:space="preserve"> Перешли на другие материалы. Это позволило при тех же затратах послать на неделю в прошлое пилотируемую капсулу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разу с человеком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Крамп помолчал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У нас не было выхода. Дистанционное управление на таких больших интервалах времени практически невозможно. Киберсистемы очень тяжелы..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то представляла собой ваша машина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Крамп достал из ящика прозрачную стеклянную сигару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т. В масштабе один к ст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как вы попадете внутрь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Через специальный герметичный люк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чему герметичный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ы знаем, что капсула отправляется в прошлое. Но она не сможет финишировать там же, где стартовала. Ведь в момент финиша место старта занято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дождит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Ага, понял. Она там уже стоит. Продолжайт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Если капсула сместится на несколько километров вверх, человек задохнется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чему вверх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псула может сместиться в любую сторону. В том числе и вверх. Лишь бы на свободное место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почему вы говорите о километрах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опытах с моделями расстояние между стартом и финишем достигало двух с половиной метров. На основе анализа размерностей можно сделать вывод, что смещение примерно пропорционально размерам объект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 xml:space="preserve">— </w:t>
      </w:r>
      <w:r>
        <w:rPr/>
        <w:t>Подождит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Ага, понятно. Звучит разумно, но мне хотелось бы ознакомиться с результатами испытаний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Крамп подвинул к нему толстый том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ш последний отчет. Здесь есть все, начиная с самой первой работы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Спасибо, </w:t>
      </w:r>
      <w:r>
        <w:rPr>
          <w:lang w:val="en-US" w:eastAsia="en-US"/>
        </w:rPr>
        <w:t xml:space="preserve">— </w:t>
      </w:r>
      <w:r>
        <w:rPr/>
        <w:t>сказал Эо. Он с некоторым трудом затолкал книгу к себе в портфель. Модели я тоже возьму, если не возражаете. До свидания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Он взял в правую руку отяжелевший портфель и вышел из лаборатории.</w:t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3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Вид с террасы, примыкавшей к рабочему кабинету Эо, открывался великолепный. Прямо внизу, под обрывом, лениво текла река, повторяя движения берегов. Дальше, на той стороне, на несколько километров тянулись луга, покрытые изумрудно-зеленой очень высокой травой. Еще дальше</w:t>
      </w:r>
      <w:r>
        <w:rPr>
          <w:lang w:val="en-US" w:eastAsia="en-US"/>
        </w:rPr>
        <w:t xml:space="preserve"> —</w:t>
      </w:r>
      <w:r>
        <w:rPr/>
        <w:t xml:space="preserve"> ближе к горизонту</w:t>
      </w:r>
      <w:r>
        <w:rPr>
          <w:lang w:val="en-US" w:eastAsia="en-US"/>
        </w:rPr>
        <w:t xml:space="preserve"> —</w:t>
      </w:r>
      <w:r>
        <w:rPr/>
        <w:t xml:space="preserve"> из травы поднимались приземистые деревья с горизонтальными кронами. Еще дальше земля смыкалась с небом, которое было голубым и безоблачным. Но министр внешней безопасности знал, что тучи должны где-нибудь быть</w:t>
      </w:r>
      <w:r>
        <w:rPr>
          <w:lang w:val="en-US" w:eastAsia="en-US"/>
        </w:rPr>
        <w:t xml:space="preserve"> —</w:t>
      </w:r>
      <w:r>
        <w:rPr/>
        <w:t xml:space="preserve"> хотя бы за горизонтом. Он повернулся к Эо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сколько я понял, ваше дело тоже не прояснилос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шибаетесь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Остались пустяки. Теперь я должен сесть и немного поработать. Думаю, все будет в порядк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Министр внешней безопасности оттолкнулся ногой от пола террасы. Кресло закачалос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У вас есть основания так считать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Оказывается, у них масса существенных недоделок. Особенно это касается парадокс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арадокса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 да. Вы наверняка где-нибудь читали, что машина времени невозможна, потому что она позволяет вам влиять на прошлое, а тем самым и на настоящее, тогда как в действительности и то и другое неизменно. В этом и заключается парадокс. Всякий, кто взялся за конструирование машины времени, должен серьезно подумать, как его решит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он разрешим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 принципе, да. Например, если, перенесясь в прошлое, вы будете невидимы, неощутимы и лишены возможности вмешиваться в то, что там происходит, парадокс исчезнет. Пример</w:t>
      </w:r>
      <w:r>
        <w:rPr>
          <w:lang w:val="en-US" w:eastAsia="en-US"/>
        </w:rPr>
        <w:t xml:space="preserve"> —</w:t>
      </w:r>
      <w:r>
        <w:rPr/>
        <w:t xml:space="preserve"> аппарат Росс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Некоторое время министр размышлял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се-таки удивительно, как это у вас получается. Вы знаете, какое у меня образование. Можно сказать, чисто гуманитарное. Но когда я общаюсь с вами, самые сложные физические проблемы становятся для меня ясными и понятными. Как вам это удается?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Эо промолчал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Ладно.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Так вы считаете, что пропавший водитель сейчас где-то поблизости</w:t>
      </w:r>
      <w:r>
        <w:rPr>
          <w:lang w:val="en-US" w:eastAsia="en-US"/>
        </w:rPr>
        <w:t xml:space="preserve"> —</w:t>
      </w:r>
      <w:r>
        <w:rPr/>
        <w:t xml:space="preserve"> невидимый и неощутимый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обязатель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Я привел просто одно из возможных решений парадокса. Если оно не противоречит тому, что мы знаем, то скорее всего потому, что мы не знаем ничего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нятно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А какое решение предлагают они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ни? Никакого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о вы только что сами сказали, что каждый, кто конструирует машину времени, должен серьезно над этим парадоксом задуматься!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ало ли что я сказал! Они этим не занимались. Они считают, что раз у них есть действующие модели, то..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Эо задумался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 у них есть модели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то что? По-моему, вы не закончили свою мысл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дождит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Извините, пожалуйста, но мне срочно нужно в машинный зал. Я быстро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Через несколько часов, когда Эо вернулся, терраса была пуста. Эо прошел через дом к взлетной площадке и набрал адрес на киберпилоте.</w:t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4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оходите сюда, пожалуйст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асибо.</w:t>
      </w:r>
      <w:r>
        <w:rPr>
          <w:lang w:val="en-US" w:eastAsia="en-US"/>
        </w:rPr>
        <w:t xml:space="preserve"> —</w:t>
      </w:r>
      <w:r>
        <w:rPr/>
        <w:t xml:space="preserve"> Эо приоткрыл дверь в комнату.</w:t>
      </w:r>
      <w:r>
        <w:rPr>
          <w:lang w:val="en-US" w:eastAsia="en-US"/>
        </w:rPr>
        <w:t xml:space="preserve"> —</w:t>
      </w:r>
      <w:r>
        <w:rPr/>
        <w:t xml:space="preserve"> Извинит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Это вы, инспектор?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— </w:t>
      </w:r>
      <w:r>
        <w:rPr/>
        <w:t>Заходите, присаживайтес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В помещении было звездно. Телевизор здесь был во всю стену, и сейчас, когда на экране дрожали крупные звезды, комната больше всего напоминала рубку космического корабля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зорный крейсер с телепередатчиком подходит к чужому звездолету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Начинается самая опасная фаз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зможно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А для того парня она уже кончилас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н погиб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т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... Сейчас я все объясню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Изображение на стене отдалилось, и стала уже видна вся рубка управления с космонавтами около пультов. Один из них крутнул рукоятку, и звезды начали расходиться, как будто картина звездного неба стремительно надвигалас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мните, что мы говорили о парадоксе?</w:t>
      </w:r>
      <w:r>
        <w:rPr>
          <w:lang w:val="en-US" w:eastAsia="en-US"/>
        </w:rPr>
        <w:t xml:space="preserve"> —</w:t>
      </w:r>
      <w:r>
        <w:rPr/>
        <w:t xml:space="preserve"> спросил Эо.</w:t>
      </w:r>
      <w:r>
        <w:rPr>
          <w:lang w:val="en-US" w:eastAsia="en-US"/>
        </w:rPr>
        <w:t xml:space="preserve"> —</w:t>
      </w:r>
      <w:r>
        <w:rPr/>
        <w:t xml:space="preserve"> Парадокс невозможен</w:t>
      </w:r>
      <w:r>
        <w:rPr>
          <w:lang w:val="en-US" w:eastAsia="en-US"/>
        </w:rPr>
        <w:t xml:space="preserve"> — </w:t>
      </w:r>
      <w:r>
        <w:rPr/>
        <w:t>вот от чего я отталкивался. Мне удалось найти его истинное решени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еоретически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к всегда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 я уже получил экспериментальное подтверждени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ак быстро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у, экспериментов я не проводил,</w:t>
      </w:r>
      <w:r>
        <w:rPr>
          <w:lang w:val="en-US" w:eastAsia="en-US"/>
        </w:rPr>
        <w:t xml:space="preserve"> — </w:t>
      </w:r>
      <w:r>
        <w:rPr/>
        <w:t>сказал Эо.</w:t>
      </w:r>
      <w:r>
        <w:rPr>
          <w:lang w:val="en-US" w:eastAsia="en-US"/>
        </w:rPr>
        <w:t xml:space="preserve"> —</w:t>
      </w:r>
      <w:r>
        <w:rPr/>
        <w:t xml:space="preserve"> Я не экспериментатор. Они проделали их сами, но дали неверное истолкование. На самом деле все просто. Вы уходите в прошлое, но что может вам помешать влиять оттуда на настоящее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Министр подумал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знаю одно</w:t>
      </w:r>
      <w:r>
        <w:rPr>
          <w:lang w:val="en-US" w:eastAsia="en-US"/>
        </w:rPr>
        <w:t xml:space="preserve"> —</w:t>
      </w:r>
      <w:r>
        <w:rPr/>
        <w:t xml:space="preserve"> я все пойму, когда вы мне все объяснит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ъясняю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ам помешает расстояние. Ведь машина времени передвигается и в пространстве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ве?</w:t>
      </w:r>
      <w:r>
        <w:rPr>
          <w:lang w:val="en-US" w:eastAsia="en-US"/>
        </w:rPr>
        <w:t xml:space="preserve"> —</w:t>
      </w:r>
      <w:r>
        <w:rPr/>
        <w:t xml:space="preserve"> сказал министр. Он глядел в прозрачную стену. Звезды там оставались безразмерными точками, несмотря на то, что расстояния между ними увеличивались. Постепенно они уходили за край экран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смотрите на звезды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 </w:t>
      </w:r>
      <w:r>
        <w:rPr/>
        <w:t>Звезды находятся от нас так далеко, что мы видим их такими, какими они были многие годы назад. Если бы что-нибудь произошло на одной из них вчера или даже в прошлом году, мы бы об этом не знали. Ведь такое прошлое причинно не связано с нашим настоящим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Министр промолчал. В центре экрана осталась только одна звезда, остальные ушли за его пределы. Она медленно разбухала. Эо открыл портфель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т график,</w:t>
      </w:r>
      <w:r>
        <w:rPr>
          <w:lang w:val="en-US" w:eastAsia="en-US"/>
        </w:rPr>
        <w:t xml:space="preserve"> —</w:t>
      </w:r>
      <w:r>
        <w:rPr/>
        <w:t xml:space="preserve"> сказал он.</w:t>
      </w:r>
      <w:r>
        <w:rPr>
          <w:lang w:val="en-US" w:eastAsia="en-US"/>
        </w:rPr>
        <w:t xml:space="preserve"> —</w:t>
      </w:r>
      <w:r>
        <w:rPr/>
        <w:t xml:space="preserve"> До вчерашнего опыта они запустили в прошлое несколько десятков моделей. По вертикальной оси здесь отложено расстояние, по горизонтальной</w:t>
      </w:r>
      <w:r>
        <w:rPr>
          <w:lang w:val="en-US" w:eastAsia="en-US"/>
        </w:rPr>
        <w:t xml:space="preserve"> —</w:t>
      </w:r>
      <w:r>
        <w:rPr/>
        <w:t xml:space="preserve"> промежуток времени между стартом и финишем. Чем, по-вашему, замечателен этот график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Министр не ответил. Звезда в центре экрана превратилась в цилиндр с четкими очертаниями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ейчас я все объясню,</w:t>
      </w:r>
      <w:r>
        <w:rPr>
          <w:lang w:val="en-US" w:eastAsia="en-US"/>
        </w:rPr>
        <w:t xml:space="preserve"> —</w:t>
      </w:r>
      <w:r>
        <w:rPr/>
        <w:t xml:space="preserve"> Эо достал из портфеля кипу исписанных листов.</w:t>
      </w:r>
      <w:r>
        <w:rPr>
          <w:lang w:val="en-US" w:eastAsia="en-US"/>
        </w:rPr>
        <w:t xml:space="preserve"> —</w:t>
      </w:r>
      <w:r>
        <w:rPr/>
        <w:t xml:space="preserve"> Время между стартом и финишем оказывается равным соответствующему расстоянию, деленному на скорость света. Путешествуя во времени, тело проделывает в пространстве путь, равный скорости света, умноженной на время, пройденное в прошлое. И парадокс исчезает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чему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тому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едь говоря о парадоксе машины времени, неявно подразумевают, что перенос в прошлое происходит в фиксированной точке пространства. Например, мы с вами смотрим телевизор, а потом некто с машиной времени переносится на час назад и ломает его. Понимаете, где здесь парадокс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а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Это вы мне уже объяснили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А что произойдет на самом деле?</w:t>
      </w:r>
      <w:r>
        <w:rPr>
          <w:lang w:val="en-US" w:eastAsia="en-US"/>
        </w:rPr>
        <w:t xml:space="preserve"> — </w:t>
      </w:r>
      <w:r>
        <w:rPr/>
        <w:t>сказал Эо.</w:t>
      </w:r>
      <w:r>
        <w:rPr>
          <w:lang w:val="en-US" w:eastAsia="en-US"/>
        </w:rPr>
        <w:t xml:space="preserve"> —</w:t>
      </w:r>
      <w:r>
        <w:rPr/>
        <w:t xml:space="preserve"> Что произойдет в действительности, согласно элементарному соображению, что парадокс невозможен, и вот этому экспериментальному графику? В действительности некто с машиной времени окажется от нас на расстоянии одного светового часа. Чтобы вывести из строя наш телевизор, ему придется лететь сюда самому или посылать сигнал по радио своим единомышленникам, а даже радиоволна доберется до нас не раньше, чем в тот момент, когда он отправляется в прошлое, и парадокс не возникает. Теперь понимаете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ажется, да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Но какое отношение это имеет к нашему происшествию?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ямо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Машина времени отправилась в прошлое на семь суток. По причинам, которые я вам только что изложил, в результате она очутилась от нас очень далеко, на расстоянии световой недели. Понимаете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Эо повернулся к телевизору и некоторое время смотрел на предмет на экране. Потом извлек из портфеля маленький стеклянный цилиндр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любуйтесь на макет «вражеского разведчика»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В масштабе один к ста.</w:t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5"/>
        <w:spacing w:lineRule="auto" w:line="360"/>
        <w:ind w:right="57"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5.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Зазвонил видеофон. Экран заполнило большое лицо министра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звините, инспектор. К вам можно?</w:t>
      </w:r>
    </w:p>
    <w:p>
      <w:pPr>
        <w:pStyle w:val="Normal"/>
        <w:spacing w:lineRule="auto" w:line="360"/>
        <w:ind w:right="57" w:firstLine="720"/>
        <w:jc w:val="both"/>
        <w:rPr/>
      </w:pPr>
      <w:r>
        <w:rPr/>
        <w:t>Эо пошарил рукой в поисках выключателя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брый вечер.</w:t>
      </w:r>
    </w:p>
    <w:p>
      <w:pPr>
        <w:pStyle w:val="Normal"/>
        <w:spacing w:lineRule="auto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по делу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</w:t>
      </w:r>
      <w:r>
        <w:rPr/>
        <w:t xml:space="preserve"> Как у вас темно.</w:t>
      </w:r>
    </w:p>
    <w:p>
      <w:pPr>
        <w:pStyle w:val="Normal"/>
        <w:spacing w:lineRule="exact" w:line="360"/>
        <w:ind w:right="57" w:firstLine="720"/>
        <w:jc w:val="both"/>
        <w:rPr/>
      </w:pPr>
      <w:r>
        <w:rPr/>
        <w:t>Эо оторвал глаза от экрана и посмотрел вперед сквозь ветровое стекло. Небо было еще светлое, но солнце уже зашло. Оно село за левым берегом, за высоким лесом, тянувшимся вдоль реки далеко вверх, и небо в той стороне хранило отпечаток зари. А над головой осталась только блеклая синь, и вода впереди была гладкая и серая, потому что в ней отражалось небо, уже начавшее темнеть, а ветра и вовсе не было, он прекратился сразу же после захода, и лишь изредка вдоль реки расходились круги от кормящейся рыбы. А прямо впереди, почти на горизонте, две сигнальные мачты сливались в одну, отчетливо выступая на фоне светлого неба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слушаю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Но, ради бога, не присылайте вертолета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У меня дело другого рода. Инспектор, я должен вас поздравить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здравить?</w:t>
      </w:r>
      <w:r>
        <w:rPr>
          <w:lang w:val="en-US" w:eastAsia="en-US"/>
        </w:rPr>
        <w:t xml:space="preserve"> —</w:t>
      </w:r>
      <w:r>
        <w:rPr/>
        <w:t xml:space="preserve"> удивился Эо. Он смотрел вперед. Небо там было еще светлое, и вода рядом с лодкой была гладкая и светлая, но немного дальше, где на нее падали тени и отражения от берегов, она была такая темная, что сливалась с сушей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 знаете, что я люблю ясность,</w:t>
      </w:r>
      <w:r>
        <w:rPr>
          <w:lang w:val="en-US" w:eastAsia="en-US"/>
        </w:rPr>
        <w:t xml:space="preserve"> — </w:t>
      </w:r>
      <w:r>
        <w:rPr/>
        <w:t>сказал министр.</w:t>
      </w:r>
      <w:r>
        <w:rPr>
          <w:lang w:val="en-US" w:eastAsia="en-US"/>
        </w:rPr>
        <w:t xml:space="preserve"> —</w:t>
      </w:r>
      <w:r>
        <w:rPr/>
        <w:t xml:space="preserve"> Говоря короче, вы и Крамп представляетесь к Планетной премии по физике за этот год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Я и Крамп?</w:t>
      </w:r>
      <w:r>
        <w:rPr>
          <w:lang w:val="en-US" w:eastAsia="en-US"/>
        </w:rPr>
        <w:t xml:space="preserve"> —</w:t>
      </w:r>
      <w:r>
        <w:rPr/>
        <w:t xml:space="preserve"> удивился Эо.</w:t>
      </w:r>
      <w:r>
        <w:rPr>
          <w:lang w:val="en-US" w:eastAsia="en-US"/>
        </w:rPr>
        <w:t xml:space="preserve"> —</w:t>
      </w:r>
      <w:r>
        <w:rPr/>
        <w:t xml:space="preserve"> И Планетная премия? Неужели за машину времени? Но я-то здесь при чем?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е говорите глупостей,</w:t>
      </w:r>
      <w:r>
        <w:rPr>
          <w:lang w:val="en-US" w:eastAsia="en-US"/>
        </w:rPr>
        <w:t xml:space="preserve"> —</w:t>
      </w:r>
      <w:r>
        <w:rPr/>
        <w:t xml:space="preserve"> усмехнулся министр.</w:t>
      </w:r>
      <w:r>
        <w:rPr>
          <w:lang w:val="en-US" w:eastAsia="en-US"/>
        </w:rPr>
        <w:t xml:space="preserve"> —</w:t>
      </w:r>
      <w:r>
        <w:rPr/>
        <w:t xml:space="preserve"> Кто же будет давать Планетную премию за машину времени, которая забрасывает вас неизвестно куда!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огда я совсем ничего не понимаю,</w:t>
      </w:r>
      <w:r>
        <w:rPr>
          <w:lang w:val="en-US" w:eastAsia="en-US"/>
        </w:rPr>
        <w:t xml:space="preserve"> — </w:t>
      </w:r>
      <w:r>
        <w:rPr/>
        <w:t>сказал Эо.</w:t>
      </w:r>
    </w:p>
    <w:p>
      <w:pPr>
        <w:pStyle w:val="Normal"/>
        <w:spacing w:lineRule="exact" w:line="360"/>
        <w:ind w:right="57" w:firstLine="720"/>
        <w:jc w:val="both"/>
        <w:rPr/>
      </w:pPr>
      <w:r>
        <w:rPr/>
        <w:t>Створный знак сместился с далекого горизонта и был теперь совсем близко, и сигнальные мачты расползались в разные стороны, потому что Эо выруливал параллельно берегу, чтобы не врезаться в груду камня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ейчас объясню,</w:t>
      </w:r>
      <w:r>
        <w:rPr>
          <w:lang w:val="en-US" w:eastAsia="en-US"/>
        </w:rPr>
        <w:t xml:space="preserve"> —</w:t>
      </w:r>
      <w:r>
        <w:rPr/>
        <w:t xml:space="preserve"> сказал министр.</w:t>
      </w:r>
      <w:r>
        <w:rPr>
          <w:lang w:val="en-US" w:eastAsia="en-US"/>
        </w:rPr>
        <w:t xml:space="preserve"> — </w:t>
      </w:r>
      <w:r>
        <w:rPr/>
        <w:t>Я повторяю</w:t>
      </w:r>
      <w:r>
        <w:rPr>
          <w:lang w:val="en-US" w:eastAsia="en-US"/>
        </w:rPr>
        <w:t xml:space="preserve"> —</w:t>
      </w:r>
      <w:r>
        <w:rPr/>
        <w:t xml:space="preserve"> что это за машина времени? Это уже не машина времени, а космический корабль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смический корабль?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Да, </w:t>
      </w:r>
      <w:r>
        <w:rPr>
          <w:lang w:val="en-US" w:eastAsia="en-US"/>
        </w:rPr>
        <w:t xml:space="preserve">— </w:t>
      </w:r>
      <w:r>
        <w:rPr/>
        <w:t>сказал министр.</w:t>
      </w:r>
      <w:r>
        <w:rPr>
          <w:lang w:val="en-US" w:eastAsia="en-US"/>
        </w:rPr>
        <w:t xml:space="preserve"> —</w:t>
      </w:r>
      <w:r>
        <w:rPr/>
        <w:t xml:space="preserve"> Вы помните, сколько времени это устройство добиралось до финиша? Минус одну неделю. А сколько его будут везти сюда? Гораздо больше, только с обратным знаком. Вдумайтесь в эти цифры. Вы сразу поймете, что речь идет об идеальном звездолете, всю теоретическую и экспериментальную базу под который подвели вы. Мы будем, путешествовать во времени, чтобы передвигаться в пространстве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дождите,</w:t>
      </w:r>
      <w:r>
        <w:rPr>
          <w:lang w:val="en-US" w:eastAsia="en-US"/>
        </w:rPr>
        <w:t xml:space="preserve"> —</w:t>
      </w:r>
      <w:r>
        <w:rPr/>
        <w:t xml:space="preserve"> сказал Эо.</w:t>
      </w:r>
      <w:r>
        <w:rPr>
          <w:lang w:val="en-US" w:eastAsia="en-US"/>
        </w:rPr>
        <w:t xml:space="preserve"> —</w:t>
      </w:r>
      <w:r>
        <w:rPr/>
        <w:t xml:space="preserve"> Дайте сообразить. Ага, начинаю понимать.</w:t>
      </w:r>
    </w:p>
    <w:p>
      <w:pPr>
        <w:pStyle w:val="Normal"/>
        <w:spacing w:lineRule="exact" w:line="360"/>
        <w:ind w:right="57" w:firstLine="72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от видите,</w:t>
      </w:r>
      <w:r>
        <w:rPr>
          <w:lang w:val="en-US" w:eastAsia="en-US"/>
        </w:rPr>
        <w:t xml:space="preserve"> —</w:t>
      </w:r>
      <w:r>
        <w:rPr/>
        <w:t xml:space="preserve"> сказал министр внешней безопасности.</w:t>
      </w:r>
      <w:r>
        <w:rPr>
          <w:lang w:val="en-US" w:eastAsia="en-US"/>
        </w:rPr>
        <w:t xml:space="preserve"> —</w:t>
      </w:r>
      <w:r>
        <w:rPr/>
        <w:t xml:space="preserve"> Я тоже не так плохо объясняю.</w:t>
      </w:r>
    </w:p>
    <w:p>
      <w:pPr>
        <w:pStyle w:val="Normal"/>
        <w:spacing w:lineRule="exact" w:line="360"/>
        <w:ind w:right="57" w:firstLine="720"/>
        <w:jc w:val="both"/>
        <w:rPr/>
      </w:pPr>
      <w:r>
        <w:rPr/>
      </w:r>
    </w:p>
    <w:p>
      <w:pPr>
        <w:pStyle w:val="FR5"/>
        <w:spacing w:lineRule="auto" w:line="360"/>
        <w:ind w:right="57" w:firstLine="72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нание - сила, 1970, № 12, С.30 - 31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OCR   </w:t>
      </w:r>
      <w:r>
        <w:rPr>
          <w:sz w:val="12"/>
        </w:rPr>
        <w:t>В</w:t>
      </w:r>
      <w:r>
        <w:rPr>
          <w:sz w:val="12"/>
          <w:lang w:val="en-US"/>
        </w:rPr>
        <w:t xml:space="preserve">. </w:t>
      </w:r>
      <w:r>
        <w:rPr>
          <w:sz w:val="12"/>
        </w:rPr>
        <w:t>Кузьм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998 - July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ind w:firstLine="1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5:00Z</dcterms:created>
  <dc:creator>Кузьмин </dc:creator>
  <dc:description/>
  <dc:language>en-US</dc:language>
  <cp:lastModifiedBy>Кузьмин </cp:lastModifiedBy>
  <dcterms:modified xsi:type="dcterms:W3CDTF">2001-07-12T11:36:00Z</dcterms:modified>
  <cp:revision>1</cp:revision>
  <dc:subject/>
  <dc:title>Знание - сила, 1970, № 12</dc:title>
</cp:coreProperties>
</file>